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218715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2187154"/>
      <w:bookmarkStart w:id="1" w:name="__Fieldmark__4_14218715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Analýza stavu výzkumu, vývoje a inovací v České republice a jejich srovnání se zahraničím v roce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218715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2187154"/>
                                  <w:bookmarkStart w:id="3" w:name="__Fieldmark__6_14218715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218715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2187154"/>
                                  <w:bookmarkStart w:id="5" w:name="__Fieldmark__8_14218715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218715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2187154"/>
                                  <w:bookmarkStart w:id="7" w:name="__Fieldmark__10_14218715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stavu výzkumu, vývoje a inovací v České republice a jejich srovnání se zahraničím v roce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218715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2187154"/>
                                  <w:bookmarkStart w:id="9" w:name="__Fieldmark__12_14218715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21871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2187154"/>
                                  <w:bookmarkStart w:id="11" w:name="__Fieldmark__14_14218715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21871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2187154"/>
                                  <w:bookmarkStart w:id="13" w:name="__Fieldmark__16_14218715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21871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2187154"/>
                                  <w:bookmarkStart w:id="15" w:name="__Fieldmark__18_14218715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21871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2187154"/>
                                  <w:bookmarkStart w:id="17" w:name="__Fieldmark__20_14218715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218715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2187154"/>
                            <w:bookmarkStart w:id="19" w:name="__Fieldmark__6_14218715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218715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2187154"/>
                            <w:bookmarkStart w:id="21" w:name="__Fieldmark__8_14218715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218715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2187154"/>
                            <w:bookmarkStart w:id="23" w:name="__Fieldmark__10_14218715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stavu výzkumu, vývoje a inovací v České republice a jejich srovnání se zahraničím v roce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218715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2187154"/>
                            <w:bookmarkStart w:id="25" w:name="__Fieldmark__12_14218715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2187154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2187154"/>
                            <w:bookmarkStart w:id="27" w:name="__Fieldmark__14_14218715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218715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2187154"/>
                            <w:bookmarkStart w:id="29" w:name="__Fieldmark__16_14218715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218715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2187154"/>
                            <w:bookmarkStart w:id="31" w:name="__Fieldmark__18_14218715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218715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2187154"/>
                            <w:bookmarkStart w:id="33" w:name="__Fieldmark__20_14218715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7"/>
            <w:enabled/>
            <w:calcOnExit w:val="0"/>
            <w:statusText w:type="text" w:val="Zapište důvod předložení materiálu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Návrh se předkládá na základě zákona </w:t>
        <w:br/>
        <w:t>č. 130/2002 Sb., o podpoře výzkumu, experimentálního vývoje a inovací z veřejných prostředků a o změně některých souvisejících zákonů (zákon o podpoře výzkumu, experimentálního vývoje a inovací) a podle Plánu nelegislativních úkolů vlády na I. pololetí 2014.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218715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2187154"/>
                            <w:bookmarkStart w:id="35" w:name="__Fieldmark__25_14218715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218715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2187154"/>
                      <w:bookmarkStart w:id="37" w:name="__Fieldmark__25_14218715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lazakova</dc:creator>
  <dc:description/>
  <cp:keywords/>
  <dc:language>en-US</dc:language>
  <cp:lastModifiedBy>Roll Zdeněk</cp:lastModifiedBy>
  <cp:lastPrinted>2013-11-12T18:25:00Z</cp:lastPrinted>
  <dcterms:modified xsi:type="dcterms:W3CDTF">2013-11-12T17:31:00Z</dcterms:modified>
  <cp:revision>7</cp:revision>
  <dc:subject/>
  <dc:title>     </dc:title>
</cp:coreProperties>
</file>